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/>
        <w:t>STATEMENT OF PURPOSE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Explain in detail the purpose for which this curriculum exists. The description should include clearly stated program goals related to the needs of students and employers served.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380" w:hRule="atLeast"/>
        </w:trPr>
        <w:tc>
          <w:tcPr>
            <w:tcW w:w="8856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vide a list of the types of jobs which graduates of this curriculum are adequately prepared to fil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113" w:hRule="atLeast"/>
        </w:trPr>
        <w:tc>
          <w:tcPr>
            <w:tcW w:w="8856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Cs w:val="24"/>
              </w:rPr>
            </w:r>
          </w:p>
        </w:tc>
      </w:tr>
    </w:tbl>
    <w:p>
      <w:pPr>
        <w:pStyle w:val="Normal"/>
        <w:rPr>
          <w:i/>
          <w:i/>
          <w:color w:val="0070C0"/>
          <w:szCs w:val="24"/>
        </w:rPr>
      </w:pPr>
      <w:r>
        <w:rPr>
          <w:i/>
          <w:color w:val="0070C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1095</wp:posOffset>
              </wp:positionH>
              <wp:positionV relativeFrom="paragraph">
                <wp:posOffset>-476250</wp:posOffset>
              </wp:positionV>
              <wp:extent cx="7772400" cy="1356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1356480"/>
                        <a:chOff x="0" y="0"/>
                        <a:chExt cx="7772400" cy="1356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772400" cy="13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89080" y="627840"/>
                          <a:ext cx="2843640" cy="44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ement of Purpose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File under Tab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6320" y="466200"/>
                          <a:ext cx="2843640" cy="4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011-12  Curriculum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ertification Packag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9.85pt;margin-top:-37.5pt;width:612pt;height:106.8pt" coordorigin="-1797,-750" coordsize="12240,21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797;top:-750;width:12239;height:213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5;top:239;width:4477;height:697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ement of Purpose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File under Tab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3;top:-16;width:4477;height:786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011-12  Curriculum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ertification Pack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1:39:00Z</dcterms:created>
  <dc:creator>Olen Parker</dc:creator>
  <dc:description/>
  <cp:keywords/>
  <dc:language>en-US</dc:language>
  <cp:lastModifiedBy>Olen</cp:lastModifiedBy>
  <cp:lastPrinted>2011-07-08T15:34:00Z</cp:lastPrinted>
  <dcterms:modified xsi:type="dcterms:W3CDTF">2011-07-26T16:02:00Z</dcterms:modified>
  <cp:revision>8</cp:revision>
  <dc:subject/>
  <dc:title> </dc:title>
</cp:coreProperties>
</file>